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BodyText2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BodyText2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BodyText2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raining  designed to build relationship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between you and your dog 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hancing competition work.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ORNING SESSION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CALL TRAINING: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OW TO TRAIN A NON NEGOTIABLE RECALL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ORY AND PRACTI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FTERNOON SESSION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ACTICAL SESSIONS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ITH HORSE AND CARRIAG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weather permitting)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EN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ubwell Farm, Tubwell Lane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Maynards Green, Horam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ast Sussex TN21 0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£15 per workshop (£18 non-member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 MORE INFORMATION OR TO BOOK CONTAC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elia Gilb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mail: ceeingspots@btinternet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l:01797 252725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IMIITED PLACES BOOK NOW!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BodyText2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BodyText2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BodyText2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BodyText2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440"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1440"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raining  designed to build relationship between you and your dog </w:t>
      </w:r>
    </w:p>
    <w:p>
      <w:pPr>
        <w:pStyle w:val="Normal"/>
        <w:bidi w:val="0"/>
        <w:ind w:left="1440"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hancing competition work.</w:t>
      </w:r>
    </w:p>
    <w:p>
      <w:pPr>
        <w:pStyle w:val="Normal"/>
        <w:bidi w:val="0"/>
        <w:ind w:left="1440"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20"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ORNING SESSION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CALL TRAINING: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RAIN A NON NEGOTIABLE RECALL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ORY AND PRACTICE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FTERNOON SESSION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ACTICAL SESSIONS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ITH HORSE AND CARRIAGE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weather permitting)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ENUE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bwell Farm, Tubwell Lane,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Maynards Green, Horam, 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ast Sussex TN21 0BY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ST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£15 per workshop (£18 non-members)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 MORE INFORMATION OR TO BOOK CONTACT: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elia Gilbert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mail: ceeingspots@btinternet.com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l:01797 252725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IMIITED PLACES BOOK NOW!</w:t>
      </w:r>
    </w:p>
    <w:sectPr>
      <w:type w:val="nextPage"/>
      <w:pgSz w:orient="landscape" w:w="16838" w:h="11906"/>
      <w:pgMar w:left="1440" w:right="1440" w:gutter="0" w:header="0" w:top="284" w:footer="0" w:bottom="85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dyTex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2">
    <w:name w:val="Body Text 2"/>
    <w:basedOn w:val="Normal"/>
    <w:next w:val="Normal"/>
    <w:qFormat/>
    <w:pPr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2-12T12:26:00Z</cp:lastPrinted>
  <cp:revision>0</cp:revision>
  <dc:subject/>
  <dc:title/>
</cp:coreProperties>
</file>